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Kryteria rekrutacji do Przedszkola w Radzyniu Chełmińskim na rok szkolny 2019/2020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53"/>
        <w:gridCol w:w="6772"/>
        <w:gridCol w:w="1745"/>
      </w:tblGrid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ryteri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iczba punktów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ind w:left="0" w:right="14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ryteria ustawowe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lodzietność rodziny kandydat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4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pełnosprawność kandydat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4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pełnosprawność jednego z rodziców kandydat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4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pełnosprawność obojga rodziców kandydat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4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pełnosprawność rodzeństwa kandydat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4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motne wychowywanie kandydata w rodzinie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4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ęcie kandydata pieczą zastępczą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4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ryteria samorządowe</w:t>
            </w:r>
          </w:p>
        </w:tc>
      </w:tr>
      <w:tr>
        <w:trPr/>
        <w:tc>
          <w:tcPr>
            <w:tcW w:w="6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ziecko sześcioletnie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2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ziecko pięcioletnie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ziecko, któreg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oboje rodzi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prawni opiekuno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) prac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wykonują pracę na podstawie umowy cywilnoprawnej, uczą się w trybie dziennym, prowadzą gospodarstwo rolne lub pozarolniczą działalność gospodarczą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ziecko, którego rodzice wyrażają chęć zapisania dziecka na 3 godziny ponad obowiązkowe 5 godzin wychowania przedszkolnego w całym roku szkolnym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ziecko, którego rodzeństwo będzie kontynuowało w danym roku szkolnym edukację przedszkolną w  przedszkolu lub naukę w Zespole Szkół w Radzyniu Chełmińskim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ełnianie kryteriów należy potwierdzić dołączając do wniosku, określone niżej dokumenty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nieprzedłożenia dokumentów potwierdzających spełnianie kryteriów oraz w sytuacji  braku potwierdzenia okoliczności zawartych w oświadczeniu, komisja rekrutacyjna, rozpatrując wniosek, nie uwzględnia danego kryterium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ielodzietność rodziny kandydata oznacza rodzinę, która wychowuje troje i więcej dzieci (art. 20b ustawy o systemie oświaty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amotne wychowywanie dziecka oznacza wychowywanie dziecka przez pannę, kawalera, wdowę, wdowca, osobę pozostającą w separacji orzeczonej prawomocnym wyrokiem sądu, osobę rozwiedzioną, chyba że osoba taka wychowuje wspólnie co najmniej jedno dziecko z jego rodzicem (art. 20b ustawy o systemie oświaty)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okumenty, które rodzice/prawni opiekunowie dołączają do wniosku: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Dokumenty potwierdzające spełnianie kryteriów ustaw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rzeczenie o potrzebie kształcenia specjalnego wydane ze względu na niepełnosprawność, orzeczenie o niepełnosprawności lub o stopniu niepełnosprawności lub orzeczenie równoważne w rozumieniu przepisów ustawy z dnia 27 sierpnia 1997 r. o rehabilitacji zawodowej i społecznej oraz zatrudnianiu osób niepełnosprawnych (Dz. U. z 2011 r. Nr 127, poz. 721, z późn. zm.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awomocny wyroku sądu rodzinnego orzekający rozwód lub separację lub akt zgonu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oraz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enie o samotnym wychowywaniu dziecka oraz niewychowywaniu dziecka wspólnie z jego rodzicem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 poświadczający objęcie dziecka pieczą zastępczą zgodnie z ustawą z dnia 9 czerwca 2011 r. o wspieraniu rodziny i pieczy zastępczej (Dz. U. z 2013 r. poz. 135, z późn. zm.)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 składa się w oryginale, formie notarialnie poświadczonej kopii albo w postaci urzędowo poświadczonego odpisu lub wyciągu z dokumentu lub kopii poświadczonej za zgodność z oryginałem przez rodzica/prawnego opiekuna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enia składa się pod rygorem odpowiedzialności karnej za składanie fałszywych zeznań. Składający oświadczenie jest obowiązany do zawarcia w nim klauzuli następującej treści: „Jestem świadomy odpowiedzialności karnej za złożenie fałszywego oświadczenia”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5:00Z</dcterms:created>
  <dc:creator>Adam Olejnik</dc:creator>
  <dc:description/>
  <dc:language>en-US</dc:language>
  <cp:lastModifiedBy/>
  <cp:lastPrinted>2019-01-28T10:13:00Z</cp:lastPrinted>
  <dcterms:modified xsi:type="dcterms:W3CDTF">2019-01-31T10:03:23Z</dcterms:modified>
  <cp:revision>6</cp:revision>
  <dc:subject/>
  <dc:title/>
</cp:coreProperties>
</file>