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Radzyń Chełmiński, dnia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(Adres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 tel. Kontaktowy)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rząd Miasta i Gminy </w:t>
      </w:r>
    </w:p>
    <w:p>
      <w:pPr>
        <w:pStyle w:val="Normal"/>
        <w:spacing w:lineRule="auto" w:line="276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Radzyniu Chełmińskim</w:t>
      </w:r>
    </w:p>
    <w:p>
      <w:pPr>
        <w:pStyle w:val="Normal"/>
        <w:spacing w:lineRule="auto" w:line="276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Plac Towarzystwa Jaszczurczego 9</w:t>
      </w:r>
    </w:p>
    <w:p>
      <w:pPr>
        <w:pStyle w:val="Normal"/>
        <w:spacing w:lineRule="auto" w:line="276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7-220 Radzyń Chełmiński</w:t>
      </w:r>
    </w:p>
    <w:p>
      <w:pPr>
        <w:pStyle w:val="Normal"/>
        <w:spacing w:lineRule="auto" w:line="276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wracam się z prośbą o wyrażenie zgody i wydanie warunków technicznych montażu dodatkowego wodomierza dla ustalenia ilości bezpowrotnie zużytej wody dla nieruchomości położonej w miejscowości …………………….. numer budynku …….., numer działki …….  poniewa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używanie wody do celów produkcyjnych i/lub technologicznych, jako surowca nie tworzy ścieków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terenie nieruchomości odbiorcy usług znajdują się trwałe i zagospodarowane obiekty wymagające do ich użytkowania bezpowrotnego zużycia wody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>odbiorca wykorzystuje wodę na terenie swojej nieruchomości dla celów ogrodniczych*.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*zaznaczyć odpowiedni podpunkt</w:t>
      </w:r>
    </w:p>
    <w:p>
      <w:pPr>
        <w:pStyle w:val="Normal"/>
        <w:spacing w:lineRule="auto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</w:p>
    <w:p>
      <w:pPr>
        <w:pStyle w:val="Normal"/>
        <w:ind w:left="4260" w:firstLine="696"/>
        <w:rPr/>
      </w:pPr>
      <w:r>
        <w:rPr>
          <w:sz w:val="20"/>
          <w:szCs w:val="20"/>
        </w:rPr>
        <w:t>(czytelny podpis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34:00Z</dcterms:created>
  <dc:creator>bartosik</dc:creator>
  <dc:description/>
  <cp:keywords/>
  <dc:language>en-US</dc:language>
  <cp:lastModifiedBy>rol</cp:lastModifiedBy>
  <cp:lastPrinted>2020-06-30T11:29:00Z</cp:lastPrinted>
  <dcterms:modified xsi:type="dcterms:W3CDTF">2020-06-30T09:37:00Z</dcterms:modified>
  <cp:revision>4</cp:revision>
  <dc:subject/>
  <dc:title>Płużnica, dnia …………………………</dc:title>
</cp:coreProperties>
</file>